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ing the kitchen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ůběh vyučovací jednotky s využitím 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učiva z minulé hodiny – nakresli plánek kuchyně a doplň veškerou technikou – správné pojmenová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ová slovní zásoba – činnosti – jít nakoupit, vyložit nákup a uspořádat do chladničky, mrazáku, do polic a kuchyňské linky, prát, uklízet, vyprázdnit koš, žehlit, udělat sendviče, uvařit večeři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slovní zásoby a výslovnosti obratů provedeme prostřednictvím programu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nakopírovaného materiálu žáci doplní naučená slovíčka a provedeme společnou oprav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e dvojicích – popiš činnost na obrázk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ak pomáhám doma – cvičení 5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48:00Z</dcterms:created>
  <dc:creator>pezlova</dc:creator>
  <dc:description/>
  <cp:keywords/>
  <dc:language>en-US</dc:language>
  <cp:lastModifiedBy>Dagmar Varousová</cp:lastModifiedBy>
  <cp:lastPrinted>2011-01-03T14:17:00Z</cp:lastPrinted>
  <dcterms:modified xsi:type="dcterms:W3CDTF">2011-05-06T06:47:00Z</dcterms:modified>
  <cp:revision>82</cp:revision>
  <dc:subject/>
  <dc:title/>
</cp:coreProperties>
</file>